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657977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795170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